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у отдела экономик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ланирования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а Шарыпово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Н. Орловой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Эл. почта: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на право выездной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казание услуг) при организации праздничных и иных мероприятий, проводимых Администрацией города Шарыпов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90" w:hRule="atLeast"/>
        </w:trPr>
        <w:tc>
          <w:tcPr>
            <w:tcW w:w="9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 предпринимательской деятельнос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</w:tr>
      <w:tr>
        <w:trPr>
          <w:trHeight w:val="630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, место регистрации: 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________________</w:t>
            </w:r>
          </w:p>
        </w:tc>
      </w:tr>
      <w:tr>
        <w:trPr>
          <w:trHeight w:val="630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сит выдать разрешение на право выездной торговли (оказания услуг) </w:t>
            </w:r>
            <w:r>
              <w:rPr>
                <w:sz w:val="28"/>
                <w:szCs w:val="28"/>
                <w:u w:val="single"/>
              </w:rPr>
              <w:t xml:space="preserve">на </w:t>
            </w:r>
            <w:r>
              <w:rPr>
                <w:sz w:val="28"/>
                <w:szCs w:val="28"/>
                <w:highlight w:val="yellow"/>
                <w:u w:val="single"/>
              </w:rPr>
              <w:t>мероприятие День города Шарыпово 30 июля 2022г.  с 12.00 час до 23.00 час.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</w:t>
            </w:r>
            <w:r>
              <w:rPr>
                <w:sz w:val="28"/>
                <w:szCs w:val="28"/>
                <w:u w:val="single"/>
              </w:rPr>
              <w:t>г. Шарыпово, парк «Центральный», согласно схеме № 1.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 реализуемой продукции: 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бъекта: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орговых точек (оказания услуг):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: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рядком оформления разрешения на право выездной торговли (оказание услуг) юридическим лицам, индивидуальным предпринимателям на территории муниципального образования города Шарыпово ознакомлен(а) и обязуюсь соблюдать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__ Подпись ______________/______________________/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полнить заявление и направить в наш адрес: 662314, г. Шарыпово, ул. Горького, 14А, кабинет 26, по эл. почте:  </w:t>
      </w:r>
      <w:hyperlink r:id="rId2">
        <w:r>
          <w:rPr>
            <w:rStyle w:val="InternetLink"/>
            <w:sz w:val="20"/>
            <w:szCs w:val="20"/>
            <w:lang w:val="en-US"/>
          </w:rPr>
          <w:t>timonya</w:t>
        </w:r>
        <w:r>
          <w:rPr>
            <w:rStyle w:val="InternetLink"/>
            <w:sz w:val="20"/>
            <w:szCs w:val="20"/>
          </w:rPr>
          <w:t>31@mail.ru</w:t>
        </w:r>
      </w:hyperlink>
      <w:r>
        <w:rPr>
          <w:sz w:val="20"/>
          <w:szCs w:val="20"/>
        </w:rPr>
        <w:t xml:space="preserve"> (отдел экономики и планирования Администрации города Шарыпово). Консультацию по заполнению формы вы можете получить по телефону 8-39153-2-11-9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nya3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15:00Z</dcterms:created>
  <dc:creator>Оператор</dc:creator>
  <dc:description/>
  <cp:keywords/>
  <dc:language>en-US</dc:language>
  <cp:lastModifiedBy>a2101</cp:lastModifiedBy>
  <cp:lastPrinted>2011-05-25T08:27:00Z</cp:lastPrinted>
  <dcterms:modified xsi:type="dcterms:W3CDTF">2022-07-14T09:04:00Z</dcterms:modified>
  <cp:revision>11</cp:revision>
  <dc:subject/>
  <dc:title>Российская Федерация</dc:title>
</cp:coreProperties>
</file>